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ORNAGLIO      </w:t>
      </w:r>
      <w:r>
        <w:rPr>
          <w:rFonts w:cs="Arial" w:ascii="Arial" w:hAnsi="Arial"/>
          <w:sz w:val="22"/>
        </w:rPr>
        <w:t xml:space="preserve">Denominazione:     </w:t>
      </w:r>
      <w:r>
        <w:rPr>
          <w:rFonts w:cs="Arial" w:ascii="Arial" w:hAnsi="Arial"/>
          <w:b/>
          <w:bCs/>
          <w:sz w:val="22"/>
        </w:rPr>
        <w:t xml:space="preserve">RC5               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 2.100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1770042698"/>
      <w:bookmarkStart w:id="1" w:name="__Fieldmark__0_1770042698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</w:t>
        <w:tab/>
        <w:t xml:space="preserve"> -</w:t>
        <w:tab/>
        <w:t xml:space="preserve">  I.F. mc/mq   0,30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1770042698"/>
      <w:bookmarkStart w:id="3" w:name="__Fieldmark__1_1770042698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1770042698"/>
      <w:bookmarkStart w:id="5" w:name="__Fieldmark__2_1770042698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1770042698"/>
      <w:bookmarkStart w:id="7" w:name="__Fieldmark__3_1770042698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1770042698"/>
      <w:bookmarkStart w:id="9" w:name="__Fieldmark__4_1770042698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7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7             Dichiarazione di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1770042698"/>
      <w:bookmarkStart w:id="11" w:name="__Fieldmark__5_1770042698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1770042698"/>
      <w:bookmarkStart w:id="13" w:name="__Fieldmark__6_1770042698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1770042698"/>
      <w:bookmarkStart w:id="15" w:name="__Fieldmark__7_1770042698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5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       25.00    175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1770042698"/>
      <w:bookmarkStart w:id="17" w:name="__Fieldmark__8_1770042698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1770042698"/>
      <w:bookmarkStart w:id="19" w:name="__Fieldmark__9_1770042698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1770042698"/>
      <w:bookmarkStart w:id="21" w:name="__Fieldmark__10_1770042698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1770042698"/>
      <w:bookmarkStart w:id="23" w:name="__Fieldmark__11_1770042698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1770042698"/>
      <w:bookmarkStart w:id="25" w:name="__Fieldmark__12_1770042698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1770042698"/>
      <w:bookmarkStart w:id="27" w:name="__Fieldmark__13_1770042698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1770042698"/>
      <w:bookmarkStart w:id="29" w:name="__Fieldmark__14_1770042698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1770042698"/>
      <w:bookmarkStart w:id="31" w:name="__Fieldmark__15_1770042698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1770042698"/>
      <w:bookmarkStart w:id="33" w:name="__Fieldmark__16_1770042698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1770042698"/>
      <w:bookmarkStart w:id="35" w:name="__Fieldmark__17_1770042698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0789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2122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2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1770042698"/>
      <w:bookmarkStart w:id="37" w:name="__Fieldmark__18_1770042698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1770042698"/>
      <w:bookmarkStart w:id="39" w:name="__Fieldmark__19_1770042698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1770042698"/>
      <w:bookmarkStart w:id="41" w:name="__Fieldmark__20_1770042698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1770042698"/>
      <w:bookmarkStart w:id="43" w:name="__Fieldmark__21_1770042698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1770042698"/>
      <w:bookmarkStart w:id="45" w:name="__Fieldmark__22_1770042698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1770042698"/>
      <w:bookmarkStart w:id="47" w:name="__Fieldmark__23_1770042698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1770042698"/>
      <w:bookmarkStart w:id="49" w:name="__Fieldmark__24_1770042698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1770042698"/>
      <w:bookmarkStart w:id="51" w:name="__Fieldmark__25_1770042698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1770042698"/>
      <w:bookmarkStart w:id="53" w:name="__Fieldmark__26_1770042698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1770042698"/>
      <w:bookmarkStart w:id="55" w:name="__Fieldmark__27_1770042698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1770042698"/>
      <w:bookmarkStart w:id="57" w:name="__Fieldmark__28_1770042698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1770042698"/>
      <w:bookmarkStart w:id="59" w:name="__Fieldmark__29_1770042698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1770042698"/>
      <w:bookmarkStart w:id="61" w:name="__Fieldmark__30_1770042698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1770042698"/>
      <w:bookmarkStart w:id="63" w:name="__Fieldmark__31_1770042698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1770042698"/>
      <w:bookmarkStart w:id="65" w:name="__Fieldmark__32_1770042698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1770042698"/>
      <w:bookmarkStart w:id="67" w:name="__Fieldmark__33_1770042698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1770042698"/>
      <w:bookmarkStart w:id="69" w:name="__Fieldmark__34_1770042698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1770042698"/>
      <w:bookmarkStart w:id="71" w:name="__Fieldmark__35_1770042698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1770042698"/>
      <w:bookmarkStart w:id="73" w:name="__Fieldmark__36_1770042698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1770042698"/>
      <w:bookmarkStart w:id="75" w:name="__Fieldmark__37_1770042698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1770042698"/>
      <w:bookmarkStart w:id="77" w:name="__Fieldmark__38_1770042698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1770042698"/>
      <w:bookmarkStart w:id="79" w:name="__Fieldmark__39_1770042698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1770042698"/>
      <w:bookmarkStart w:id="81" w:name="__Fieldmark__40_1770042698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1770042698"/>
      <w:bookmarkStart w:id="83" w:name="__Fieldmark__41_1770042698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1770042698"/>
      <w:bookmarkStart w:id="85" w:name="__Fieldmark__42_1770042698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1770042698"/>
      <w:bookmarkStart w:id="87" w:name="__Fieldmark__43_1770042698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1770042698"/>
      <w:bookmarkStart w:id="89" w:name="__Fieldmark__44_1770042698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1770042698"/>
      <w:bookmarkStart w:id="91" w:name="__Fieldmark__45_1770042698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1770042698"/>
      <w:bookmarkStart w:id="93" w:name="__Fieldmark__46_1770042698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1770042698"/>
      <w:bookmarkStart w:id="95" w:name="__Fieldmark__47_1770042698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1770042698"/>
      <w:bookmarkStart w:id="97" w:name="__Fieldmark__48_1770042698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1770042698"/>
      <w:bookmarkStart w:id="99" w:name="__Fieldmark__49_1770042698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1770042698"/>
      <w:bookmarkStart w:id="101" w:name="__Fieldmark__50_1770042698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1770042698"/>
      <w:bookmarkStart w:id="103" w:name="__Fieldmark__51_1770042698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1770042698"/>
      <w:bookmarkStart w:id="105" w:name="__Fieldmark__52_1770042698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1770042698"/>
      <w:bookmarkStart w:id="107" w:name="__Fieldmark__53_1770042698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1770042698"/>
      <w:bookmarkStart w:id="109" w:name="__Fieldmark__54_1770042698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1770042698"/>
      <w:bookmarkStart w:id="111" w:name="__Fieldmark__55_1770042698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N.B. In deroga a quanto previsto dall’Art. 12 gli arretramenti dall’ asse stradale sono previsti in 8,50 m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7124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6.1pt" to="512.95pt,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i/>
      <w:iCs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0:55:00Z</dcterms:created>
  <dc:creator>Fabio</dc:creator>
  <dc:description/>
  <dc:language>en-US</dc:language>
  <cp:lastModifiedBy>DANIELE</cp:lastModifiedBy>
  <cp:lastPrinted>2005-06-15T16:38:00Z</cp:lastPrinted>
  <dcterms:modified xsi:type="dcterms:W3CDTF">2005-06-15T14:38:00Z</dcterms:modified>
  <cp:revision>5</cp:revision>
  <dc:subject/>
  <dc:title>PIANO REGOLATORE GENERALE</dc:title>
</cp:coreProperties>
</file>